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фактическому исполнению муниципального задания муниципальными бюджетными учреждениям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ведомственными Мглинскому районному отделу культур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заключение подготовлено в соответствии с Методикой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ценки выполнения муниципального задания органами  местного самоуправления Мглинского района и муниципальными учреждениями, утвержденной постановлением администрации Мглинского района </w:t>
      </w:r>
      <w:r>
        <w:rPr>
          <w:b w:val="false"/>
          <w:sz w:val="28"/>
        </w:rPr>
        <w:t>от   11 февраля  2011 года №  115 «</w:t>
      </w:r>
      <w:r>
        <w:rPr>
          <w:b w:val="false"/>
          <w:sz w:val="28"/>
          <w:szCs w:val="28"/>
        </w:rPr>
        <w:t>О порядке формирования и финансов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выполнения муниципального задания муниципальными бюджетными  и казенными учреждениями Мглинского района».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 основании отчета об исполнении муниципального задания </w:t>
      </w:r>
      <w:r>
        <w:rPr>
          <w:sz w:val="28"/>
          <w:szCs w:val="28"/>
          <w:u w:val="single"/>
        </w:rPr>
        <w:t>муниципального бюджетного учреждения «Мглинская межпоселенческая централизованная библиотечная система» и отчета по форме 6-Н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о критерию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"Полнота и эффективность использования средств бюджета муниципального района на выполнение муниципального задания" муниципальное задание выполнено в полном объем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критерию "Количество потребителей муниципальных услуг или количество муниципальных услуг"  плановое муниципальное задание не выполнили. Уменьшилось  количество  пользователей библиотеками, количество посещений и количество документовыдач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В связи с увольнением библиотекаря и отсутствием работника в Вельжичской сельской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критерию  "Качество оказания муниципальных услуг (количественные характеристики качественных показателей оказания муниципальных услуг)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ое задание перевыполнено. Увеличено количество доставок библиотечной литературы на дом и количество массовых мероприятий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больше чем было запланировано массовых мероприятий на 730 единиц в связи с Годом литературы. 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</w:rPr>
        <w:t>Для удовлетворения запросов пользователей использовался внутрисистемный книгообмен между библиотеками района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тоговая оценка за 2015 год - муниципальное  задание частично выполнили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 основании отчета об исполнении муниципального задания </w:t>
      </w:r>
      <w:r>
        <w:rPr>
          <w:sz w:val="28"/>
          <w:szCs w:val="28"/>
          <w:u w:val="single"/>
        </w:rPr>
        <w:t>муниципального бюджетного учреждения «Мглинская межпоселенческая централизованная клубная система» и отчета по форме 7-Н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 критерию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"Полнота и эффективность использования средств бюджета муниципального района на выполнение муниципального задания" муниципальное задание выполнено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 критерию "Количество потребителей муниципальных услуг или количество муниципальных услуг"  муниципальное задание перевыполн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культурно – досуговых мероприятий увеличилось на 4 человека в связи с тем, что пришло больше человек на новогодние мероприятия, проводившиеся в дом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критерию  "Качество оказания муниципальных услуг (количественные характеристики качественных показателей оказания муниципальных услуг)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ое задание выполнено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ультурно -  досуговых  мероприятий для детей на начало года ошибочно поставлены из отчетности за 2014 год, наконец 2015 года эти показатели исправлены и соответствуют дорожной ка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участников культурно -  досуговых  мероприятий для детей до 14 лет на начало года ошибочно поставлены из отчетности 2014 года, а наконец  2015 года показатели исправлены и  соответствуют  дорожной карте. Это говорит о том, что в 2015 году муниципальное задание соответствует дорожной кар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тоговая оценка за 2015 год - муниципальное задание  по плановым показателям выполнено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 основании отчета об исполнении муниципального задания </w:t>
      </w:r>
      <w:r>
        <w:rPr>
          <w:sz w:val="28"/>
          <w:szCs w:val="28"/>
          <w:u w:val="single"/>
        </w:rPr>
        <w:t>муниципальным бюджетным учреждением «Мглинский районный краеведческий музей» и отчета по форме 8-Н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 критерию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"Полнота и эффективность использования средств бюджета муниципального района на выполнение муниципального задания" муниципальное задание выполнено в полном объе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2.  По критерию "Количество потребителей муниципальных услуг или количество муниципальных услуг" муниципальное задание выполнено.  Количество посещений музея школьниками и студентами выполнено по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 критерию  "Качество оказания муниципальных услуг (количественные характеристики качественных показателей оказания муниципальных услуг)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общем, муниципальное задание  перевыполнен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составил, 1099 экспонатов это на 11экспонатов больше чем планировали, и превысил на 1,01% согласно государственной статистической отчетности  №8 – Н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выставок проведено по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тоговая оценка за 2015 год - муниципальное задание     выполнено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На основании отчета об исполнении муниципального задания </w:t>
      </w:r>
      <w:r>
        <w:rPr>
          <w:sz w:val="28"/>
          <w:szCs w:val="28"/>
          <w:u w:val="single"/>
        </w:rPr>
        <w:t>муниципального бюджетного образовательного учреждения дополнительного образования детей «Мглинская  детская музыкальная школа» и отчета по форме ДМШ-1</w:t>
      </w:r>
      <w:r>
        <w:rPr>
          <w:sz w:val="28"/>
          <w:szCs w:val="28"/>
        </w:rPr>
        <w:t>, №1-Д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ритерию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"Полнота и эффективность использования средств бюджета муниципального района на выполнение муниципального задания" муниципальное задание выполнено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 критерию "Количество потребителей муниципальных услуг или количество муниципальных услуг"  муниципальное задание частично не выполн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учащихся на фортепианном отделении – 128,9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щихся на народном отделении – 76,6 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 ошибочно взяты из показателей за 2014 год, за  2015 год эти показатели исправлены и соответствуют показателям дорожной карты 14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привлекаемых к участию в творческих мероприятиях,  в общем, детей, обучающихся в учреждениях дополнительного образования детей (детских школах искусств) ошибочно поставлены из показателей за 2014 год, за 2015 год эти показатели исправлены и  соответствуют показателям дорожной карты 13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критерию  "Качество оказания муниципальных услуг (количественные характеристики качественных показателей оказания муниципальных услуг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ое задание 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тоговая оценка за 2015 год - муниципальное задание   в целом выполн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отдела культуры </w:t>
        <w:tab/>
        <w:tab/>
        <w:tab/>
        <w:tab/>
        <w:tab/>
        <w:t>Е.Б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 заключением ознакомлены:</w:t>
      </w:r>
    </w:p>
    <w:p>
      <w:pPr>
        <w:pStyle w:val="Normal"/>
        <w:spacing w:lineRule="auto" w:line="360"/>
        <w:rPr/>
      </w:pPr>
      <w:r>
        <w:rPr/>
        <w:t xml:space="preserve">Директор МБУ Мглинской МЦКС                 </w:t>
        <w:tab/>
        <w:tab/>
        <w:t>Л.М.Казакова</w:t>
      </w:r>
    </w:p>
    <w:p>
      <w:pPr>
        <w:pStyle w:val="Normal"/>
        <w:spacing w:lineRule="auto" w:line="360"/>
        <w:rPr/>
      </w:pPr>
      <w:r>
        <w:rPr/>
        <w:t xml:space="preserve">Директор МБУ Мглинской МЦБС </w:t>
        <w:tab/>
        <w:tab/>
        <w:tab/>
        <w:t>А.А. Боровская</w:t>
      </w:r>
    </w:p>
    <w:p>
      <w:pPr>
        <w:pStyle w:val="Normal"/>
        <w:spacing w:lineRule="auto" w:line="360"/>
        <w:rPr/>
      </w:pPr>
      <w:r>
        <w:rPr/>
        <w:t>Директор МБУ МРКМ</w:t>
        <w:tab/>
        <w:tab/>
        <w:tab/>
        <w:tab/>
        <w:tab/>
        <w:t>Е.В. Монченко</w:t>
      </w:r>
    </w:p>
    <w:p>
      <w:pPr>
        <w:pStyle w:val="Normal"/>
        <w:spacing w:lineRule="auto" w:line="360"/>
        <w:rPr/>
      </w:pPr>
      <w:r>
        <w:rPr/>
        <w:t>Директор МБУ ДО  Мглинской ДМШ</w:t>
        <w:tab/>
        <w:tab/>
        <w:t xml:space="preserve">            Е.Н. Лук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7:11:00Z</dcterms:created>
  <dc:creator>Admin</dc:creator>
  <dc:description/>
  <cp:keywords/>
  <dc:language>en-US</dc:language>
  <cp:lastModifiedBy>Дом культуры</cp:lastModifiedBy>
  <cp:lastPrinted>2016-03-15T09:27:00Z</cp:lastPrinted>
  <dcterms:modified xsi:type="dcterms:W3CDTF">2016-03-15T05:27:00Z</dcterms:modified>
  <cp:revision>32</cp:revision>
  <dc:subject/>
  <dc:title> </dc:title>
</cp:coreProperties>
</file>